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[  ] 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senza unità abitative </w:t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</w:t>
            </w:r>
            <w:r>
              <w:rPr>
                <w:b/>
                <w:color w:val="FF0000"/>
              </w:rPr>
              <w:t>28  Agost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37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rumiano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(chiesa)</w:t>
            </w:r>
            <w:r>
              <w:rPr/>
              <w:t xml:space="preserve"> 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rFonts w:eastAsia="Arial Narrow"/>
                <w:sz w:val="8"/>
              </w:rPr>
              <w:t xml:space="preserve"> 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Strada/Via ____________________________________________________________________________________ N° 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</w:t>
            </w:r>
            <w:r>
              <w:rPr>
                <w:b/>
                <w:color w:val="FF0000"/>
              </w:rPr>
              <w:t xml:space="preserve">48 </w:t>
            </w:r>
            <w:r>
              <w:rPr/>
              <w:t xml:space="preserve"> ________________  N° Particella  </w:t>
            </w:r>
            <w:r>
              <w:rPr>
                <w:b/>
                <w:color w:val="FF0000"/>
              </w:rPr>
              <w:t>6, 7, 8, 9, 10, 11</w:t>
            </w:r>
            <w:r>
              <w:rPr/>
              <w:t xml:space="preserve"> ____________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1325, 1326, 1705, 1706 </w:t>
            </w:r>
            <w:r>
              <w:rPr/>
              <w:t>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-1783715</wp:posOffset>
                      </wp:positionV>
                      <wp:extent cx="313309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309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0380" cy="167830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1403" t="39532" r="39564" b="418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0380" cy="16783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7pt;height:138.55pt;mso-wrap-distance-left:9.05pt;mso-wrap-distance-right:9.05pt;mso-wrap-distance-top:0pt;mso-wrap-distance-bottom:0pt;margin-top:-140.45pt;mso-position-vertical-relative:text;margin-left:20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0380" cy="167830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1403" t="39532" r="39564" b="418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0380" cy="167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-1791335</wp:posOffset>
                      </wp:positionV>
                      <wp:extent cx="126111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111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68400" cy="168973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68400" cy="1689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3pt;height:144.45pt;mso-wrap-distance-left:9.05pt;mso-wrap-distance-right:9.05pt;mso-wrap-distance-top:0pt;mso-wrap-distance-bottom:0pt;margin-top:-141.05pt;mso-position-vertical-relative:text;margin-left:7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8400" cy="168973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8400" cy="168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  Loggia [  ]    Corte [  ]    Torre [  ]    Colombaia [  ]    Balcone [  ]    Pozzo [  ]    Forno [  ]     Campanile [  ]   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Cs/>
                <w:smallCaps/>
              </w:rPr>
              <w:t>[m]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Cs/>
                <w:smallCaps/>
              </w:rPr>
              <w:t xml:space="preserve">[m]  </w:t>
            </w:r>
            <w:r>
              <w:rPr>
                <w:smallCaps/>
              </w:rPr>
              <w:t>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  :  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>17 – Note: ____________</w:t>
            </w:r>
            <w:r>
              <w:rPr/>
              <w:t xml:space="preserve">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37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6350</wp:posOffset>
                      </wp:positionV>
                      <wp:extent cx="3422015" cy="482346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2015" cy="48234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7230" cy="473075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7230" cy="4730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.45pt;height:379.8pt;mso-wrap-distance-left:9.05pt;mso-wrap-distance-right:9.05pt;mso-wrap-distance-top:0pt;mso-wrap-distance-bottom:0pt;margin-top:0.5pt;mso-position-vertical-relative:text;margin-left:-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7230" cy="473075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7230" cy="4730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402330</wp:posOffset>
                      </wp:positionH>
                      <wp:positionV relativeFrom="paragraph">
                        <wp:posOffset>6350</wp:posOffset>
                      </wp:positionV>
                      <wp:extent cx="3378200" cy="482155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8200" cy="48215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67075" cy="472884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67075" cy="47288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1841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6pt;height:379.65pt;mso-wrap-distance-left:9.05pt;mso-wrap-distance-right:9.05pt;mso-wrap-distance-top:0pt;mso-wrap-distance-bottom:0pt;margin-top:0.5pt;mso-position-vertical-relative:text;margin-left:267.9pt;mso-position-horizontal-relative:text">
                      <v:textbox inset="0.0201388888888889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67075" cy="472884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67075" cy="4728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Foto n° 1705                                                                                               Foto n°  13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5715</wp:posOffset>
                      </wp:positionV>
                      <wp:extent cx="3671570" cy="2539365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1570" cy="2539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86785" cy="2446655"/>
                                        <wp:effectExtent l="0" t="0" r="0" b="0"/>
                                        <wp:docPr id="21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86785" cy="2446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9.1pt;height:199.95pt;mso-wrap-distance-left:9.05pt;mso-wrap-distance-right:9.05pt;mso-wrap-distance-top:0pt;mso-wrap-distance-bottom:0pt;margin-top:0.45pt;mso-position-vertical-relative:text;margin-left:-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86785" cy="2446655"/>
                                  <wp:effectExtent l="0" t="0" r="0" b="0"/>
                                  <wp:docPr id="2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86785" cy="2446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942840</wp:posOffset>
                      </wp:positionH>
                      <wp:positionV relativeFrom="paragraph">
                        <wp:posOffset>5715</wp:posOffset>
                      </wp:positionV>
                      <wp:extent cx="1778635" cy="253873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8635" cy="2538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68780" cy="2446020"/>
                                        <wp:effectExtent l="0" t="0" r="0" b="0"/>
                                        <wp:docPr id="24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68780" cy="24460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0805" tIns="46355" rIns="1841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.05pt;height:199.9pt;mso-wrap-distance-left:9.05pt;mso-wrap-distance-right:9.05pt;mso-wrap-distance-top:0pt;mso-wrap-distance-bottom:0pt;margin-top:0.45pt;mso-position-vertical-relative:text;margin-left:389.2pt;mso-position-horizontal-relative:text">
                      <v:textbox inset="0.0993055555555556in,0.0506944444444444in,0.0201388888888889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68780" cy="2446020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8780" cy="2446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Foto n° 1326                                                                                                                                                        Foto n° 1706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6T07:58:00Z</dcterms:modified>
  <cp:revision>66</cp:revision>
  <dc:subject/>
  <dc:title>COMUNE DI  </dc:title>
</cp:coreProperties>
</file>